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-2027</w:t>
      </w:r>
      <w:r>
        <w:rPr>
          <w:rFonts w:cs="Corbel" w:ascii="Corbel" w:hAnsi="Corbel"/>
          <w:b/>
          <w:bCs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4955" w:firstLine="709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360" w:before="0" w:after="0"/>
        <w:ind w:left="2832" w:firstLine="708"/>
        <w:rPr/>
      </w:pPr>
      <w:r>
        <w:rPr>
          <w:rFonts w:cs="Corbel" w:ascii="Corbel" w:hAnsi="Corbel"/>
          <w:b/>
          <w:bCs/>
          <w:sz w:val="20"/>
          <w:szCs w:val="20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igie i związki wyznani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MK_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Radosław Grab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Radosław Grabowski</w:t>
            </w:r>
          </w:p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Damian Wiche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 (z toku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dstawowa wiedza z zakresu głównych religii świata oraz związków wyznani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siadanie wiedzy na temat podstawowych pojęć z zakresu religioznawstwa oraz związków wyznani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siadanie wiedzy na temat najważniejszych religii i związków wyznani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Student potrafi wskazać regiony świata, w których funkcjonują omawiane relig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skazuje na czynniki kształtujące stosunki państwo-Kościół oraz odgrywane role uczestników tych rel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harakteryzuje historyczne, ekonomiczne, społeczne oraz kulturowe uwarunkowania stosunków wyznani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pisuje struktury wyznaniowe w wymiarze państw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nalizuje i wyjaśnia funkcjonowanie związków wyznaniowych we współczesnym państwie i świe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jaśnia rolę religii i związków wyznaniowych we współczesnym państwie i świe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nalizuje i wyjaśnia mechanizmy funkcjonowania  systemów religijnych i związków wyznani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Rozumie potrzebę rozwoju zawodowego, w tym uczenia się przez całe ży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zanuje różne punkty widzenia determinowane odmiennym wyznanie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igioznawstw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acje państwo kościół w starożytności i średniowiecz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acje państwo kościół w czasach nowożyt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wolucja tolerancji religijnej w Europ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ścioły i związki wyznaniowe funkcjonujące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awne regulacje działalności kościołów i związków wyznaniowych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nkordat jako szczególna forma regulacji stosunków państwo kościół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igie i związki wyznaniowe na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hrześcijaństw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sla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Hindu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hikh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uddy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uda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żin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ezentacje wybranych związków wyznani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</w:t>
      </w:r>
      <w:r>
        <w:rPr>
          <w:rFonts w:cs="Corbel" w:ascii="Corbel" w:hAnsi="Corbel"/>
          <w:i/>
          <w:caps w:val="false"/>
          <w:smallCaps w:val="false"/>
          <w:szCs w:val="24"/>
        </w:rPr>
        <w:t>wykład problemowy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</w:t>
      </w:r>
      <w:r>
        <w:rPr>
          <w:rFonts w:cs="Corbel" w:ascii="Corbel" w:hAnsi="Corbel"/>
          <w:i/>
          <w:caps w:val="false"/>
          <w:smallCaps w:val="false"/>
          <w:szCs w:val="24"/>
        </w:rPr>
        <w:t>analiza tekstów z dyskusją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</w:t>
      </w:r>
      <w:r>
        <w:rPr>
          <w:rFonts w:cs="Corbel" w:ascii="Corbel" w:hAnsi="Corbel"/>
          <w:i/>
          <w:caps w:val="false"/>
          <w:smallCaps w:val="false"/>
          <w:szCs w:val="24"/>
        </w:rPr>
        <w:t>praca w grupach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(</w:t>
      </w:r>
      <w:r>
        <w:rPr>
          <w:rFonts w:cs="Corbel" w:ascii="Corbel" w:hAnsi="Corbel"/>
          <w:i/>
          <w:caps w:val="false"/>
          <w:smallCaps w:val="false"/>
          <w:szCs w:val="24"/>
        </w:rPr>
        <w:t>rozwiązywanie zadań, dyskusja)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, 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, 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, 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: dwa testy sprawdzające wiedze studentów, aktywność podczas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ind w:left="318" w:hanging="318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Główne religie współczesnego świata / pod red. Jacka M. Majchrowskiego; Centralny Ośrodek Metodyczny Studiów Nauk Politycznych. - Warszawa : Centralny Ośrodek Metodyczny Studiów Nauk Politycznych, 1987.</w:t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adoł R., Główne religie świata, Kraków 199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ietrzak M., Prawo wyznaniowe, Warszawa 200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rukowski J., Konkordat polski. Znaczenie i realizacja, Lublin 199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Marczewska-Rytko M., Religie niechrześcijańskie w Polsce, Lublin 199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18" w:hanging="318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 Winiarczyk-Kossakowska M., Ustawy III Rzeczypospolitej o stosunku państwa do kościołów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chrześcijańskich, Warszawa 2004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rawo wyznaniowe, stan prawny na 1 lutego 2000 r., H. Misztal (red.), Sandomierz 200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Prawo wyznaniowe w III Rzeczypospolitej, H. Misztal (red.), Sandomierz 1999.</w:t>
            </w:r>
          </w:p>
          <w:p>
            <w:pPr>
              <w:pStyle w:val="Punktygwne"/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5. Religia i wolność religijna w Unii Europejskiej, J. Krukowski, O. Theisen (red.), Lublin 200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03:00Z</dcterms:created>
  <dc:creator>User</dc:creator>
  <dc:description/>
  <cp:keywords/>
  <dc:language>en-US</dc:language>
  <cp:lastModifiedBy>Anna Pikus</cp:lastModifiedBy>
  <cp:lastPrinted>2017-02-15T13:41:00Z</cp:lastPrinted>
  <dcterms:modified xsi:type="dcterms:W3CDTF">2024-09-13T11:22:00Z</dcterms:modified>
  <cp:revision>12</cp:revision>
  <dc:subject/>
  <dc:title/>
</cp:coreProperties>
</file>